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 </w:t>
            </w:r>
            <w:r>
              <w:rPr>
                <w:rFonts w:eastAsia="Calibri"/>
                <w:b/>
                <w:lang w:eastAsia="en-US"/>
              </w:rPr>
              <w:t>Zdrowie publi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Dietetyka kliniczna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jednolite magisterskie  x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 stopnia □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I stopni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Rok 1, semestr 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 – 10 godzin Seminaria – 10 godzin, Ćwiczenia - 10 godzin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□</w:t>
            </w: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pisowe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□</w:t>
            </w:r>
            <w:r>
              <w:rPr>
                <w:rFonts w:eastAsia="Calibri"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□         </w:t>
            </w:r>
            <w:r>
              <w:rPr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egzamin końcowy: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x         opisowy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□         </w:t>
            </w:r>
            <w:r>
              <w:rPr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57"/>
              <w:rPr>
                <w:lang w:eastAsia="en-US"/>
              </w:rPr>
            </w:pPr>
            <w:r>
              <w:rPr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7"/>
              <w:rPr/>
            </w:pPr>
            <w:r>
              <w:rPr>
                <w:lang w:eastAsia="en-US"/>
              </w:rPr>
              <w:t>ustny test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Beata Karakiewic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Dr Marcin Kolwitz marcin.kolwitz@pum.edu.pl 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old.pum.edu.pl/wydzialy/wydzial-nauk-o-zdrowiu/zaklad-medycyny-spolecznej-i-zdrowia-publiczneg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769"/>
        <w:gridCol w:w="5551"/>
      </w:tblGrid>
      <w:tr>
        <w:trPr>
          <w:trHeight w:val="397" w:hRule="atLeast"/>
        </w:trPr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Uzyskanie przez </w:t>
            </w:r>
            <w:r>
              <w:rPr>
                <w:lang w:eastAsia="en-US"/>
              </w:rPr>
              <w:t xml:space="preserve">studentów </w:t>
            </w:r>
            <w:r>
              <w:rPr/>
              <w:t xml:space="preserve">wiedzy z zakresu istoty i roli zdrowia publicznego w polskim systemie ochrony zdrowia, </w:t>
            </w:r>
            <w:r>
              <w:rPr>
                <w:lang w:eastAsia="en-US"/>
              </w:rPr>
              <w:t>czynników warunkujących zdrowie ludności</w:t>
            </w:r>
            <w:r>
              <w:rPr/>
              <w:t xml:space="preserve"> a także umiejętności i kompetencji zawodowych związanych z aspektami zdrowia publicznego.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mpetencje bazowe na poziomie podstawowego zakresu nauk biologicznych i  nauk społecznych 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ć przyswajania wiedzy i pracy własnej</w:t>
            </w:r>
          </w:p>
        </w:tc>
      </w:tr>
      <w:tr>
        <w:trPr>
          <w:trHeight w:val="39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społeczne w zakresie współpracy  z innymi osobam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708"/>
        <w:gridCol w:w="1171"/>
        <w:gridCol w:w="427"/>
        <w:gridCol w:w="567"/>
        <w:gridCol w:w="342"/>
        <w:gridCol w:w="271"/>
        <w:gridCol w:w="469"/>
        <w:gridCol w:w="486"/>
        <w:gridCol w:w="612"/>
        <w:gridCol w:w="434"/>
        <w:gridCol w:w="28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153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zna, wie/umie/potrafi: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Zna kulturowe, społeczne, socjologiczne, prawne i ekonomiczne uwarunkowania zdrowia publicznego oraz zasady funkcjonowania rynku usług medycznych i badań społecznych, a także programy polityki zdrowotnej;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2_W07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US" w:eastAsia="en-US"/>
              </w:rPr>
              <w:t>Potrafi zastosować  kategorie socjologiczne, społeczno-kulturowe, prawne i ekonomiczne do analizy organizacji ochrony zdrowia oraz zachowań ludzkich w zdrowiu i chorobie;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2_U06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, PS</w:t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 potrzeby stałego doskonalenia się, systematycznie wzbogaca wiedzę zawodową i kształtuje umiejętności dążąc do profesjonalizmu;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2_K04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, O, PS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8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learning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2_W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2_U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2_K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bookmarkStart w:id="0" w:name="_Hlk179543424"/>
            <w:bookmarkEnd w:id="0"/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 Podstawowe pojęcia i definicje związane ze zdrowiem publicznym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y: Determinanty zdrowia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1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>
                <w:lang w:eastAsia="en-US"/>
              </w:rPr>
              <w:t xml:space="preserve">Potrzeby zdrowotne.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ykłady: </w:t>
            </w:r>
            <w:r>
              <w:rPr>
                <w:lang w:eastAsia="en-US"/>
              </w:rPr>
              <w:t>Mierniki stanu zdrowia populacji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eminaria: System ochrony zdrowia.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U01, K01</w:t>
            </w:r>
          </w:p>
        </w:tc>
      </w:tr>
      <w:tr>
        <w:trPr>
          <w:trHeight w:val="27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eminaria: Polski system ochrony zdrowia. Instytucje zdrowia publicznego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U01, K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eminaria: Współczesne problemy zdrowia publicznego. Problemy zdrowotne wybranych populacji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U01, K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Ćwiczenia:</w:t>
            </w:r>
            <w:r>
              <w:rPr>
                <w:lang w:eastAsia="en-US"/>
              </w:rPr>
              <w:t xml:space="preserve"> Współczes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problemy zdrowia publicznego. Choroby społeczne i cywilizacyjn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, K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Ćwiczenia: Profilaktyka zdrowotna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U01, K0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 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Ćwiczenia: Promocja zdrowia Programy zdrowotne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01, K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1" w:name="_Hlk179543611"/>
            <w:bookmarkEnd w:id="1"/>
            <w:r>
              <w:rPr>
                <w:rFonts w:eastAsia="Calibri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Sygit J.,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>. Warszawa: Oficyna Wolters Kluwer 2010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. S. Golinowska (red). </w:t>
            </w:r>
            <w:r>
              <w:rPr>
                <w:rFonts w:eastAsia="Calibri"/>
                <w:i/>
                <w:lang w:eastAsia="en-US"/>
              </w:rPr>
              <w:t>Zdrowie publiczne</w:t>
            </w:r>
            <w:r>
              <w:rPr>
                <w:rFonts w:eastAsia="Calibri"/>
                <w:lang w:eastAsia="en-US"/>
              </w:rPr>
              <w:t xml:space="preserve">. Wymiar społeczny i ekologiczny. Scholar 2022.  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  <w:r>
              <w:rPr/>
              <w:t xml:space="preserve"> Wojtczak A.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>. Warszawa: PZWL; 2009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  <w:r>
              <w:rPr/>
              <w:t xml:space="preserve"> Kulik T.B, Pacian A.(red.), </w:t>
            </w:r>
            <w:r>
              <w:rPr>
                <w:bCs/>
                <w:i/>
                <w:iCs/>
              </w:rPr>
              <w:t>Zdrowie publiczne</w:t>
            </w:r>
            <w:r>
              <w:rPr/>
              <w:t xml:space="preserve"> Warszawa PZWL 2014.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21:07:00Z</dcterms:created>
  <dc:creator>DELL</dc:creator>
  <dc:description/>
  <cp:keywords/>
  <dc:language>en-US</dc:language>
  <cp:lastModifiedBy>NTT</cp:lastModifiedBy>
  <dcterms:modified xsi:type="dcterms:W3CDTF">2024-10-14T09:03:00Z</dcterms:modified>
  <cp:revision>3</cp:revision>
  <dc:subject/>
  <dc:title>SYLABUS ZAJĘĆ</dc:title>
</cp:coreProperties>
</file>